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32875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07220318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